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u w:val="single"/>
        </w:rPr>
      </w:pPr>
      <w:r>
        <w:rPr>
          <w:bCs/>
          <w:sz w:val="28"/>
          <w:szCs w:val="28"/>
          <w:u w:val="single"/>
        </w:rPr>
        <w:t>Not your ordinary Copland Trip</w:t>
      </w:r>
    </w:p>
    <w:p>
      <w:pPr>
        <w:pStyle w:val="Normal"/>
        <w:rPr>
          <w:bCs/>
          <w:sz w:val="28"/>
          <w:szCs w:val="28"/>
          <w:u w:val="single"/>
        </w:rPr>
      </w:pPr>
      <w:r>
        <w:rPr>
          <w:bCs/>
          <w:sz w:val="28"/>
          <w:szCs w:val="28"/>
          <w:u w:val="single"/>
        </w:rPr>
      </w:r>
    </w:p>
    <w:p>
      <w:pPr>
        <w:pStyle w:val="Normal"/>
        <w:rPr>
          <w:bCs/>
        </w:rPr>
      </w:pPr>
      <w:r>
        <w:rPr>
          <w:bCs/>
        </w:rPr>
        <w:t>Here’s a Copland trip that didn’t go exactly to plan.</w:t>
      </w:r>
    </w:p>
    <w:p>
      <w:pPr>
        <w:pStyle w:val="Normal"/>
        <w:rPr>
          <w:bCs/>
        </w:rPr>
      </w:pPr>
      <w:r>
        <w:rPr>
          <w:bCs/>
        </w:rPr>
      </w:r>
    </w:p>
    <w:p>
      <w:pPr>
        <w:pStyle w:val="Normal"/>
        <w:rPr/>
      </w:pPr>
      <w:r>
        <w:rPr>
          <w:bCs/>
        </w:rPr>
        <w:t>Five of us managed to squeeze into the car: my flatmate Jono, our two neighbours Tom and Kewa, Jonathan (who was the only other tramping club member on the trip), and me. It was the easter break and so we had longer than the usual weekend available for our tramp. The Saturday was spent driving several hundred kilometres to a lake north of Franz Josef where we spent the night being kept awake by a very loud english person who we were sharing the camping area with. It was a very nice spot despite the english company, even if I was the only one who went for a swim in the lake the next morning.</w:t>
      </w:r>
    </w:p>
    <w:p>
      <w:pPr>
        <w:pStyle w:val="Normal"/>
        <w:rPr>
          <w:bCs/>
        </w:rPr>
      </w:pPr>
      <w:r>
        <w:rPr>
          <w:bCs/>
        </w:rPr>
      </w:r>
    </w:p>
    <w:p>
      <w:pPr>
        <w:pStyle w:val="Normal"/>
        <w:rPr>
          <w:bCs/>
        </w:rPr>
      </w:pPr>
      <w:r>
        <w:rPr>
          <w:bCs/>
        </w:rPr>
        <w:t>The next day (Sunday) we did the tourist thing for a bit, checking out the Fox glacier and then headed up the Copland Valley. Despite Jono assuming that the 7 hours track time was for nannies and we would manage half that time, it actually took us over 7 hours to walk to Welcome Flats Hut, and that was after Jonathan and I ended up taking most of his gear. Those hot pools were great though; definitely worth the 7 hours walk in with heavier than normal packs and almost worth the 8 hours drive the previous day crammed in the back seat of the car with two others.</w:t>
      </w:r>
    </w:p>
    <w:p>
      <w:pPr>
        <w:pStyle w:val="Normal"/>
        <w:rPr>
          <w:bCs/>
        </w:rPr>
      </w:pPr>
      <w:r>
        <w:rPr>
          <w:bCs/>
        </w:rPr>
      </w:r>
    </w:p>
    <w:p>
      <w:pPr>
        <w:pStyle w:val="Normal"/>
        <w:rPr>
          <w:bCs/>
        </w:rPr>
      </w:pPr>
      <w:r>
        <w:rPr>
          <w:bCs/>
        </w:rPr>
        <w:t>On Monday, Jonathan and I carried on up the valley, leaving Jono, Tom and Kewa on their own to “live it up” at Welcome Flats Hut for the next few days. We were intending to camp near the Copland Pass on the Main Divide that night in Jonathan’s new, flash and expensive Marmot tent, and then the next day, climb up to the pass and maybe Lean Peak.</w:t>
      </w:r>
    </w:p>
    <w:p>
      <w:pPr>
        <w:pStyle w:val="Normal"/>
        <w:rPr>
          <w:bCs/>
        </w:rPr>
      </w:pPr>
      <w:r>
        <w:rPr>
          <w:bCs/>
        </w:rPr>
      </w:r>
    </w:p>
    <w:p>
      <w:pPr>
        <w:pStyle w:val="Normal"/>
        <w:rPr>
          <w:bCs/>
        </w:rPr>
      </w:pPr>
      <w:r>
        <w:rPr>
          <w:bCs/>
        </w:rPr>
        <w:t xml:space="preserve">In retrospect there were a number of things we should have done differently. We spent ages on the side of the mountain under the pass looking for a flat enough spot to set up camp and didn’t spend enough time thinking about where to get water. We probably should have camped down in the valley by the river, but I guess we figured the more we climbed that day, the less we’d have to do the next morning. </w:t>
      </w:r>
    </w:p>
    <w:p>
      <w:pPr>
        <w:pStyle w:val="Normal"/>
        <w:rPr>
          <w:bCs/>
        </w:rPr>
      </w:pPr>
      <w:r>
        <w:rPr>
          <w:bCs/>
        </w:rPr>
      </w:r>
    </w:p>
    <w:p>
      <w:pPr>
        <w:pStyle w:val="Normal"/>
        <w:rPr>
          <w:bCs/>
        </w:rPr>
      </w:pPr>
      <w:r>
        <w:rPr>
          <w:bCs/>
        </w:rPr>
        <w:t>We found our place to camp and the agreement was that I would go get water so we could drink and cook dinner, while Jonathan prepared the site and pitched his tent. Unfortunately, water was (and apparently always has been) very scarce in that part of the country, which would account for why it was very hard for me to find. It was also getting on dark, and there was this mist that got thicker and thicker, much quicker than you would expect. I found myself lost, with no idea where the tent or the track was in relation to where I was, no idea how high up (or low down) the mountain I was, completely unable to see more than a few metres despite my torch (as all it did was show me where the water particles in front of my face were), on the side of a pretty gnarly, quite dodgy slope.</w:t>
      </w:r>
    </w:p>
    <w:p>
      <w:pPr>
        <w:pStyle w:val="Normal"/>
        <w:rPr>
          <w:bCs/>
        </w:rPr>
      </w:pPr>
      <w:r>
        <w:rPr>
          <w:bCs/>
        </w:rPr>
      </w:r>
    </w:p>
    <w:p>
      <w:pPr>
        <w:pStyle w:val="Normal"/>
        <w:rPr/>
      </w:pPr>
      <w:r>
        <w:rPr>
          <w:bCs/>
        </w:rPr>
        <w:t>I didn’t take long in coming to the conclusion that I could hurt myself by falling off a bluff if I did keep moving, so I made the decision to stop. Doing anything else would probably have been pretty hopeless and stupid considering I didn’t know which way I needed to go anyway. So I stayed the night beside a rock with the intention of getting up and finding the campsite as soon as it became light and I had regained my bearings.</w:t>
      </w:r>
    </w:p>
    <w:p>
      <w:pPr>
        <w:pStyle w:val="Normal"/>
        <w:rPr>
          <w:bCs/>
        </w:rPr>
      </w:pPr>
      <w:r>
        <w:rPr>
          <w:bCs/>
        </w:rPr>
      </w:r>
    </w:p>
    <w:p>
      <w:pPr>
        <w:pStyle w:val="Normal"/>
        <w:rPr/>
      </w:pPr>
      <w:r>
        <w:rPr>
          <w:bCs/>
        </w:rPr>
        <w:t>That night it was cold and I was hungry. I was wearing: one pair of woolen socks, one pair of boots, one pair of gaiters, one pair of shorts, one t-shirt, one polar fleece and my macpac zealot jacket. I ended up pulling my polar fleece over my legs by hugging them to my chest, so as to keep them warm. This was very uncomfortable, but I preferred warmth over comfort so that’s how I stayed all night.</w:t>
      </w:r>
    </w:p>
    <w:p>
      <w:pPr>
        <w:pStyle w:val="Normal"/>
        <w:rPr>
          <w:bCs/>
        </w:rPr>
      </w:pPr>
      <w:r>
        <w:rPr>
          <w:bCs/>
        </w:rPr>
      </w:r>
    </w:p>
    <w:p>
      <w:pPr>
        <w:pStyle w:val="Normal"/>
        <w:rPr>
          <w:bCs/>
        </w:rPr>
      </w:pPr>
      <w:r>
        <w:rPr>
          <w:bCs/>
        </w:rPr>
        <w:t>The next morning, as soon as it was light enough to see, I left my rock and set about finding the campsite which proved quite difficult. The ground was wet because of the fog the previous night and this made it slippery and somewhat treacherous. I found the track that we must have missed the day before and followed it to a place which was actually quite a bit higher than where the tent was. I was surprised to see patches of snow not too much further up and was immensely relieved to see Jonathan’s distinctive orange tent, albeit about a hundred metres further down than I expected.</w:t>
      </w:r>
    </w:p>
    <w:p>
      <w:pPr>
        <w:pStyle w:val="Normal"/>
        <w:rPr>
          <w:bCs/>
        </w:rPr>
      </w:pPr>
      <w:r>
        <w:rPr>
          <w:bCs/>
        </w:rPr>
      </w:r>
    </w:p>
    <w:p>
      <w:pPr>
        <w:pStyle w:val="Normal"/>
        <w:rPr/>
      </w:pPr>
      <w:r>
        <w:rPr>
          <w:bCs/>
        </w:rPr>
        <w:t>I was hoping Jonathan would be there when I reached it but he wasn’t. I figured he had done one of two things: gone to look for me, fallen off a bluff and injured himself, or else gone back to Douglas Rock hut to call for help. I hoped it was the latter, which as it turned out, it was.</w:t>
      </w:r>
    </w:p>
    <w:p>
      <w:pPr>
        <w:pStyle w:val="Normal"/>
        <w:rPr>
          <w:bCs/>
        </w:rPr>
      </w:pPr>
      <w:r>
        <w:rPr>
          <w:bCs/>
        </w:rPr>
      </w:r>
    </w:p>
    <w:p>
      <w:pPr>
        <w:pStyle w:val="Normal"/>
        <w:rPr>
          <w:bCs/>
        </w:rPr>
      </w:pPr>
      <w:r>
        <w:rPr>
          <w:bCs/>
        </w:rPr>
        <w:t xml:space="preserve">I did my best to chase away the congregation of keas and then I had quite a bit food and put as many clothes on as I had. Then I packed away everything: pretty much all of our food, my clothes, some of Jonathan’s stuff, his bedroll, our ice axes, crampons and helmets, and unpitched and packed away his tent. I started walking back to Douglas Rock Hut with this heavy pack, figuring Jonathan would be there and as I reached the bottom of the hill where the track flattened out down in the valley, I saw a helicopter coming toward me from the west. It obviously had been sent out to check that I was alright and I took this to be a sign that Jonathan was ok. </w:t>
      </w:r>
    </w:p>
    <w:p>
      <w:pPr>
        <w:pStyle w:val="Normal"/>
        <w:rPr>
          <w:bCs/>
        </w:rPr>
      </w:pPr>
      <w:r>
        <w:rPr>
          <w:bCs/>
        </w:rPr>
      </w:r>
    </w:p>
    <w:p>
      <w:pPr>
        <w:pStyle w:val="Normal"/>
        <w:rPr>
          <w:bCs/>
        </w:rPr>
      </w:pPr>
      <w:r>
        <w:rPr>
          <w:bCs/>
        </w:rPr>
        <w:t>I met up with Tom and Jonathan about an hour or so further down the track and we walked back to Douglas Rock Hut, had a huge feed (what was supposed to be our dinner the night before), a bit of a snooze, played some cards, then walked back to Welcome Flats Hut for those hot pools.</w:t>
      </w:r>
    </w:p>
    <w:p>
      <w:pPr>
        <w:pStyle w:val="Normal"/>
        <w:rPr>
          <w:bCs/>
        </w:rPr>
      </w:pPr>
      <w:r>
        <w:rPr>
          <w:bCs/>
        </w:rPr>
      </w:r>
    </w:p>
    <w:p>
      <w:pPr>
        <w:pStyle w:val="Normal"/>
        <w:rPr/>
      </w:pPr>
      <w:r>
        <w:rPr>
          <w:bCs/>
        </w:rPr>
        <w:t>Of course, my story wasn’t the only exciting thing to happen that night. When I didn’t return to the tent, Jonathan knew something hadn’t gone according to plan, so went off to look for me. It sounds like he might have come close to falling off bluffs quite a few times, even at one point climbing down into a position where he was unable to climb back and so had to drop and hope he landed alright. This doesn’t surprise me: the mountainside was pretty gnarly, especially so in the dark and the mist. He didn’t find me obviously, so left his flash tent to the mercy of the keas, and went on a mission in the dark to the Douglas Rock Hut, getting there in the early hours of the morning to raise the alarm. This was all despite the condition of the track, the fact that we had already had a pretty hard day of tramping, and he had had no dinner (like me). It was very impressive stuff and done all out of concern for me. Remind me to buy you a beer sometime, Jonathan.</w:t>
      </w:r>
    </w:p>
    <w:p>
      <w:pPr>
        <w:pStyle w:val="Normal"/>
        <w:rPr>
          <w:bCs/>
        </w:rPr>
      </w:pPr>
      <w:r>
        <w:rPr>
          <w:bCs/>
        </w:rPr>
      </w:r>
    </w:p>
    <w:p>
      <w:pPr>
        <w:pStyle w:val="Normal"/>
        <w:rPr/>
      </w:pPr>
      <w:r>
        <w:rPr>
          <w:bCs/>
        </w:rPr>
        <w:t>There was also an impact on the portion of the party who had stayed at the Welcome Flats Hut. They were woken with the news that I was missing, which they tell me they found very disturbing. My flatmate was especially worried for me: he was concerned about who would pay the rent if I died. Tom got a free helicopter ride out of it all though, lucky bastard. Surely either Jonathan or I deserved that helicopter ride the most.</w:t>
      </w:r>
    </w:p>
    <w:p>
      <w:pPr>
        <w:pStyle w:val="Normal"/>
        <w:rPr>
          <w:bCs/>
        </w:rPr>
      </w:pPr>
      <w:r>
        <w:rPr>
          <w:bCs/>
        </w:rPr>
      </w:r>
    </w:p>
    <w:p>
      <w:pPr>
        <w:pStyle w:val="Normal"/>
        <w:rPr>
          <w:bCs/>
        </w:rPr>
      </w:pPr>
      <w:r>
        <w:rPr>
          <w:bCs/>
        </w:rPr>
        <w:t>We walked out on Wednesday, despite a heavy rain warning, which added another (in the end, somewhat less dramatic) dimension to the whole trip. It was very wet. We took flood bridges wherever we could, and there were times where the Copland River had increased by so much that we had to take detours through the bush to avoid having to packfloat along the track, which would probably not have been a very good idea. A positive was that we made good time (five hours) and didn’t get back to Dunedin too late (before midnight), which was nice.</w:t>
      </w:r>
    </w:p>
    <w:p>
      <w:pPr>
        <w:pStyle w:val="Normal"/>
        <w:rPr>
          <w:bCs/>
        </w:rPr>
      </w:pPr>
      <w:r>
        <w:rPr>
          <w:bCs/>
        </w:rPr>
      </w:r>
    </w:p>
    <w:p>
      <w:pPr>
        <w:pStyle w:val="Normal"/>
        <w:rPr/>
      </w:pPr>
      <w:r>
        <w:rPr>
          <w:bCs/>
        </w:rPr>
        <w:t>This incident also managed to make the front page of the Greymouth Star. They ran the story of a “Man Missing in Copland Valley,” where “There was no rest for West Coast Search and Rescue Personnel, who today mounted their fifth search in as many days, this time for an 18-year-old man missing in the rugged Copland Valley, south of Fox Glacier.” That doesn’t happen on your ordinary Copland Tri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9:31:00Z</dcterms:created>
  <dc:creator>Leon Phease</dc:creator>
  <dc:description/>
  <dc:language>en-US</dc:language>
  <cp:lastModifiedBy>Leon</cp:lastModifiedBy>
  <dcterms:modified xsi:type="dcterms:W3CDTF">2008-03-19T20:38:00Z</dcterms:modified>
  <cp:revision>9</cp:revision>
  <dc:subject/>
  <dc:title>Not your ordinary Copland Trip</dc:title>
</cp:coreProperties>
</file>