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Nelson Lakes</w:t>
      </w:r>
    </w:p>
    <w:p>
      <w:pPr>
        <w:pStyle w:val="Normal"/>
        <w:jc w:val="center"/>
        <w:rPr>
          <w:sz w:val="28"/>
          <w:szCs w:val="28"/>
          <w:u w:val="single"/>
        </w:rPr>
      </w:pPr>
      <w:r>
        <w:rPr>
          <w:sz w:val="28"/>
          <w:szCs w:val="28"/>
          <w:u w:val="single"/>
        </w:rPr>
      </w:r>
    </w:p>
    <w:p>
      <w:pPr>
        <w:pStyle w:val="Normal"/>
        <w:rPr/>
      </w:pPr>
      <w:r>
        <w:rPr/>
        <w:t>What with having to travel up the South Island to catch a ferry to Wellington anyway, I saw the winter holidays as a good opportunity to go somewhere a bit further away, somewhere I had never been before and wasn’t really likely to go again soon. I envisioned a long, challenging trip in winter conditions, most likely doing stuff I had never done before, all of which sounded like a lot of fun. A longer trip to Nelson Lakes National Park seemed to fit the bill, and somehow I managed to persuade three others (Jono Squire, Alexis Belton and Tim Hargrave) to come with me on what proved to be a very eventful trip.</w:t>
      </w:r>
    </w:p>
    <w:p>
      <w:pPr>
        <w:pStyle w:val="Normal"/>
        <w:rPr/>
      </w:pPr>
      <w:r>
        <w:rPr/>
      </w:r>
    </w:p>
    <w:p>
      <w:pPr>
        <w:pStyle w:val="Normal"/>
        <w:rPr/>
      </w:pPr>
      <w:r>
        <w:rPr/>
        <w:t>The trip didn’t get off to a good start. The drive to St. Arnaud ended up taking about 14 hours because we had to turn back from Lewis Pass where they were only letting cars with chains go through (it was snowing), then drive all the way up to Blenheim and onto St. Arnaud from that direction, where the last part of the road was covered in snow and so accordingly we had to drive very slowly. The last two and a half hours of that day were spent walking through the bush beside the lake in the dark, whilst it was still snowing reasonably heavily, arriving at the hut at about 1am.</w:t>
      </w:r>
    </w:p>
    <w:p>
      <w:pPr>
        <w:pStyle w:val="Normal"/>
        <w:rPr/>
      </w:pPr>
      <w:r>
        <w:rPr/>
      </w:r>
    </w:p>
    <w:p>
      <w:pPr>
        <w:pStyle w:val="Normal"/>
        <w:rPr/>
      </w:pPr>
      <w:r>
        <w:rPr/>
        <w:t xml:space="preserve">I don’t know what the Travers Valley is like when it doesn’t have snow in it, but it looked absolutely magical when we were there. I had never seen anything like it before: the forests, the valley floor, the hillsides, were all covered in snow. It had not just been a light sprinkling of snow, but a heavy dump, and it was still snowing when we set off that morning. This was, during the planning stages of the trip, supposed to be one of the nicer, easier days of the trip; while we were still energetic, enthusiastic and keen, walking along a clear track in a nice flat valley. In reality it was quite different. </w:t>
      </w:r>
    </w:p>
    <w:p>
      <w:pPr>
        <w:pStyle w:val="Normal"/>
        <w:rPr/>
      </w:pPr>
      <w:r>
        <w:rPr/>
      </w:r>
    </w:p>
    <w:p>
      <w:pPr>
        <w:pStyle w:val="Normal"/>
        <w:rPr/>
      </w:pPr>
      <w:r>
        <w:rPr/>
        <w:t xml:space="preserve">Following the track was sometimes hard and staying free of snow was impossible, what with the snow falling and the trees so laden with snow that they covered the path with the weight of it and sprung up, depositing their load all over us, when we brushed past them. It was slower going as well, as walking through snow makes things a lot harder and at around 5pm we found ourselves in the dark, with no idea where the track was (since the snow had filled it in and covered up the orange markers) and still a few kilometers from the Upper Travers Hut. Our compass bearing turned out to be right, but in the dark, in very deep snow, and on dodgy terrain (we were trying to follow the river, meaning we were walking along a big field of boulders, which had gaps between them that we would fall down every time we stepped), we eventually made the decision to turn around and find somewhere semi-sheltered and semi-flat to make an emergency bivvy. </w:t>
      </w:r>
    </w:p>
    <w:p>
      <w:pPr>
        <w:pStyle w:val="Normal"/>
        <w:rPr/>
      </w:pPr>
      <w:r>
        <w:rPr/>
      </w:r>
    </w:p>
    <w:p>
      <w:pPr>
        <w:pStyle w:val="Normal"/>
        <w:rPr/>
      </w:pPr>
      <w:r>
        <w:rPr/>
        <w:t>We didn’t have sleeping mats or tents, but Tim had his bivvy bag, so he got in that and Jono, Alexis and I put our packs on the snow, put emergency blankets over these and did our best to sleep on that, in what was a long, cold, wet and miserable night. Alexis turned 19 during the night, making his birthday an especially memorable one; between making sure that no one was hypothermic and dwelling on how horrible it was to sleep out in the open, in the snow, we even managed to wish him a happy birthday. Luckily it didn’t snow very hard that night and despite the odd dump of snow from the branches above us, we weren’t buried the next morning. We were extremely wet though: my sleeping bag was absolutely sodden, as was my silk liner and we were all dying to get to the hut and get a fire going as soon as possible.</w:t>
      </w:r>
    </w:p>
    <w:p>
      <w:pPr>
        <w:pStyle w:val="Normal"/>
        <w:rPr/>
      </w:pPr>
      <w:r>
        <w:rPr/>
      </w:r>
    </w:p>
    <w:p>
      <w:pPr>
        <w:pStyle w:val="Normal"/>
        <w:rPr/>
      </w:pPr>
      <w:r>
        <w:rPr/>
        <w:t xml:space="preserve">The track wasn’t too difficult to regain in the light of the next morning and we followed it to the bushline where we could see the hut about 200 metres away, on the other side of a clearing. What followed was incredibly frustrating: we wanted nothing more than to get to that hut and get dry and warm, but the snow was so deep (‘nipple-deep’ as Jono elegantly put it) that it took us what seemed forever to finally make it. </w:t>
      </w:r>
    </w:p>
    <w:p>
      <w:pPr>
        <w:pStyle w:val="Normal"/>
        <w:rPr/>
      </w:pPr>
      <w:r>
        <w:rPr/>
      </w:r>
    </w:p>
    <w:p>
      <w:pPr>
        <w:pStyle w:val="Normal"/>
        <w:rPr/>
      </w:pPr>
      <w:r>
        <w:rPr/>
        <w:t>Alexis’ birthday turned out to be one of the better days I’ve had tramping from this point on, as it was the perfect way to spend the day after a very miserable night. We got the hut so toasty hot that we were just walking around in our t-shirts and boxers and there were no problems resting, relaxing and drying out our stuff. One of my best memories of that day was the toast we had for lunch, which was delicious; so good in fact that Alexis decided to save his bread from lunch later in the tramp so he could toast it to emulate the toast we had at Upper Travers Hut.</w:t>
      </w:r>
    </w:p>
    <w:p>
      <w:pPr>
        <w:pStyle w:val="Normal"/>
        <w:rPr/>
      </w:pPr>
      <w:r>
        <w:rPr/>
      </w:r>
    </w:p>
    <w:p>
      <w:pPr>
        <w:pStyle w:val="Normal"/>
        <w:rPr/>
      </w:pPr>
      <w:r>
        <w:rPr/>
        <w:t>We were worried that the snow on the track to Travers saddle might be as deep as the snow we had been forced to cross that morning, which none of us were keen to wade through again. We were also worried about the weather on Travers saddle, which looked windy and bad when we looked in that direction. The decision was made: we would try to go over Travers saddle, and if it was impossible or dangerous, we would retreat back down the Travers Valley and climb to Angelus Hut via Coldwater Hut. We woke early the next morning and walked in the dark through mere knee deep snow, sidling under the face of Mt. Travers, rather than walking up the track, which was completely buried in snow, nipple-deep or perhaps deeper. I had harboured the ambition to climb Mt. Travers from the saddle when pouring over the maps in preparation for the trip, but even if all factors had gone perfectly, this would have been impossible. From that side, the face of Mt. Travers looked to be a sheer cliff, quite impossible for us with our lack of experience or gear, although no less impressive. Someday I’ll have to go back and have a look at it from the other side, via Cupola Hut.</w:t>
      </w:r>
    </w:p>
    <w:p>
      <w:pPr>
        <w:pStyle w:val="Normal"/>
        <w:rPr/>
      </w:pPr>
      <w:r>
        <w:rPr/>
      </w:r>
    </w:p>
    <w:p>
      <w:pPr>
        <w:pStyle w:val="Normal"/>
        <w:rPr/>
      </w:pPr>
      <w:r>
        <w:rPr/>
        <w:t xml:space="preserve">We arrived at West Sabine Hut at about 1:30pm, without too many difficulties descending from the saddle, despite patches of mist. Then we made the decision to stay, when we possibly should have pushed for Blue Lake Hut that night. Perhaps we were afraid of not making it by dark after what had happened in the Travers, but I don’t think the snow was anywhere near as bad by now and it meant that the next day was incredibly easy, just walking down the valley to Sabine hut. This of course meant we got a nice sleep in though, not leaving until about 12:30pm, but still this seemed just a little soft. </w:t>
      </w:r>
    </w:p>
    <w:p>
      <w:pPr>
        <w:pStyle w:val="Normal"/>
        <w:rPr/>
      </w:pPr>
      <w:r>
        <w:rPr/>
      </w:r>
    </w:p>
    <w:p>
      <w:pPr>
        <w:pStyle w:val="Normal"/>
        <w:rPr/>
      </w:pPr>
      <w:r>
        <w:rPr/>
        <w:t>We had heard that there was no wood or coal at the Sabine hut, so I decided to bring a very large, heavy bag of coal with me (the reason we were going to give for this was that the others made me bring it because I had spilled the tea) and although I had no problems keeping up (except on the one little climb), it made my pack exceptionally hard to take on and off and it made the walk somewhat harder than it needed to. I’m not even going to mention the fire we got going using it, it was that pathetic.</w:t>
      </w:r>
    </w:p>
    <w:p>
      <w:pPr>
        <w:pStyle w:val="Normal"/>
        <w:rPr/>
      </w:pPr>
      <w:r>
        <w:rPr/>
      </w:r>
    </w:p>
    <w:p>
      <w:pPr>
        <w:pStyle w:val="Normal"/>
        <w:rPr/>
      </w:pPr>
      <w:r>
        <w:rPr/>
        <w:t>The climb from Sabine hut to Angelus Hut was one of the better days of the tramp. Apart from one little incidence, where the snow made my hands so painfully cold, they felt like they were on fire, the climb through the bush was actually very pleasant, and the views on the tops were amazing. We could see over Lake Rotoroa, up the D’Urville Valley, across to Kahurangi National Park, up toward Mt. Franklin and all around. The weather was perfect and we were all in high spirits (apart from Alexis, who somehow lost his drink bottle). The basin in which Lake Angelus is situated is really special, something quite magical. The lake was almost completely frozen over and we felt perfectly safe walking straight across it to the hut half-buried in snow, with the peak of Mt. Angelus a few kilometers away looking very inviting. That really was a cool place, high in the mountains with fantastic views of peaks and the Travers valley.</w:t>
      </w:r>
    </w:p>
    <w:p>
      <w:pPr>
        <w:pStyle w:val="Normal"/>
        <w:rPr/>
      </w:pPr>
      <w:r>
        <w:rPr/>
      </w:r>
    </w:p>
    <w:p>
      <w:pPr>
        <w:pStyle w:val="Normal"/>
        <w:rPr/>
      </w:pPr>
      <w:r>
        <w:rPr/>
        <w:t xml:space="preserve">Perhaps we should have climbed Mt. Angelus that night while the moon was up and bright, but we decided to wake up early the next morning and have a go at Mt. Angelus then, when it was very dark. It became dawn while we were climbing up the ridge to the summit: a strip of increasing bright red across the horizon, one of the cooler dawns I’ve seen. It was fully light by the time we got to the summit and it was about 10am by the time we had descended back down to the hut. </w:t>
      </w:r>
    </w:p>
    <w:p>
      <w:pPr>
        <w:pStyle w:val="Normal"/>
        <w:rPr/>
      </w:pPr>
      <w:r>
        <w:rPr/>
      </w:r>
    </w:p>
    <w:p>
      <w:pPr>
        <w:pStyle w:val="Normal"/>
        <w:rPr/>
      </w:pPr>
      <w:r>
        <w:rPr/>
        <w:t>When we arrived at Bushline hut after the rest of the day was spent traversing Robert Ridge, we weren’t particularly expecting company. We especially weren’t expecting to have to share the hut with 15 school children on their 5</w:t>
      </w:r>
      <w:r>
        <w:rPr>
          <w:vertAlign w:val="superscript"/>
        </w:rPr>
        <w:t>th</w:t>
      </w:r>
      <w:r>
        <w:rPr/>
        <w:t xml:space="preserve"> form Outdoor Ed snowcraft trip. After several nights of having huge huts mainly to ourselves, the smallest hut we came across, ended up also being the busiest. The good thing about meeting people again was we got an update on the yachting (at this stage Team NZ were 2-1 up), and the rugby (NZ beat the Springboks). The bad thing was we had limited space and had to be courteous to others who wanted the bench space to sleep (as they had generously given up their bunks to us) while we wanted to play cards. </w:t>
      </w:r>
    </w:p>
    <w:p>
      <w:pPr>
        <w:pStyle w:val="Normal"/>
        <w:rPr/>
      </w:pPr>
      <w:r>
        <w:rPr/>
      </w:r>
    </w:p>
    <w:p>
      <w:pPr>
        <w:pStyle w:val="Normal"/>
        <w:rPr/>
      </w:pPr>
      <w:r>
        <w:rPr/>
        <w:t>After having no problems with the cooker throughout the trip, it chose the night we were sharing a hut with 15 school children to play up. While Alexis was making a brew of tea (one of many for this trip), somehow white spirits leaked onto the bench and caught alight, setting fire to the cooker in the process. He reacted quickly and acrobatically dived out of the window to cover the cooker with snow before it exploded. In the end  we didn’t manage to burn the hut down, but it was an amusing affair for the children we were sharing the hut with and it took some heavy handed measures from the teachers (making some kids sleep out in the entrance part to hut) before they began to settle down.</w:t>
      </w:r>
    </w:p>
    <w:p>
      <w:pPr>
        <w:pStyle w:val="Normal"/>
        <w:rPr/>
      </w:pPr>
      <w:r>
        <w:rPr/>
      </w:r>
    </w:p>
    <w:p>
      <w:pPr>
        <w:pStyle w:val="Normal"/>
        <w:rPr/>
      </w:pPr>
      <w:r>
        <w:rPr/>
        <w:t xml:space="preserve">The next day we woke early and left before we had even had breakfast, stopping for food away from the hut where there wasn’t general pandemonium to contend with. It didn’t take us long to walk back to where we had parked the car, completing our eventful winter Nelson Lakes tramp that we had started late so many nights before. </w:t>
      </w:r>
    </w:p>
    <w:p>
      <w:pPr>
        <w:pStyle w:val="Normal"/>
        <w:rPr/>
      </w:pPr>
      <w:r>
        <w:rPr/>
      </w:r>
    </w:p>
    <w:p>
      <w:pPr>
        <w:pStyle w:val="Normal"/>
        <w:rPr/>
      </w:pPr>
      <w:r>
        <w:rPr/>
        <w:t xml:space="preserve">I liked so many different parts of this tramp for so many different reasons. The company was great: I’m not sure if I could have picked three better guys to go with than Jono, Alexis and Tim. Walking through a snow-clad bush in a valley surrounded by mountains while it was snowing was an experience I hadn’t had before and it was very memorable. Planning future ambitious trips with friends is always fun and learning to play 500 (a card game) had been a big highlight of the trip for me (after I eventually got the hang of those jacks being trumps). Climbing to the summit of Mt. Angelus was challenging and very rewarding and making up long, drawn-out jokes with unrelated punch lines was cool (Jono’s fence joke was especially good). Even our emergency bivvy in the snow was an experience I’m glad I had. </w:t>
      </w:r>
    </w:p>
    <w:p>
      <w:pPr>
        <w:pStyle w:val="Normal"/>
        <w:rPr/>
      </w:pPr>
      <w:r>
        <w:rPr/>
      </w:r>
    </w:p>
    <w:p>
      <w:pPr>
        <w:pStyle w:val="Normal"/>
        <w:rPr/>
      </w:pPr>
      <w:r>
        <w:rPr/>
        <w:t>Tramping just makes everything so much more vivid. Everyday experiences like walking, eating, talking, and even sleeping become so much more when you’re out tramp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4:09:00Z</dcterms:created>
  <dc:creator>Leon</dc:creator>
  <dc:description/>
  <dc:language>en-US</dc:language>
  <cp:lastModifiedBy>Leon</cp:lastModifiedBy>
  <dcterms:modified xsi:type="dcterms:W3CDTF">2008-03-19T22:17:00Z</dcterms:modified>
  <cp:revision>4</cp:revision>
  <dc:subject/>
  <dc:title>Nelson Lakes</dc:title>
</cp:coreProperties>
</file>